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003366"/>
          <w:sz w:val="32"/>
        </w:rPr>
      </w:pPr>
      <w:r>
        <w:rPr>
          <w:rFonts w:cs="Georgia" w:ascii="Georgia" w:hAnsi="Georgia"/>
          <w:b/>
          <w:color w:val="003366"/>
          <w:sz w:val="32"/>
        </w:rPr>
        <w:t>Обучающий семинар  для классных руководителей</w:t>
      </w:r>
    </w:p>
    <w:p>
      <w:pPr>
        <w:pStyle w:val="Normal"/>
        <w:jc w:val="center"/>
        <w:rPr>
          <w:rFonts w:ascii="Georgia" w:hAnsi="Georgia" w:cs="Georgia"/>
          <w:b/>
          <w:b/>
          <w:color w:val="008080"/>
          <w:sz w:val="28"/>
        </w:rPr>
      </w:pPr>
      <w:r>
        <w:rPr>
          <w:rFonts w:cs="Georgia" w:ascii="Georgia" w:hAnsi="Georgia"/>
          <w:b/>
          <w:color w:val="008080"/>
          <w:sz w:val="32"/>
        </w:rPr>
        <w:t>«Социальное проектирование в школе»</w:t>
      </w:r>
    </w:p>
    <w:p>
      <w:pPr>
        <w:pStyle w:val="Normal"/>
        <w:jc w:val="both"/>
        <w:rPr>
          <w:rFonts w:ascii="Georgia" w:hAnsi="Georgia" w:cs="Georgia"/>
          <w:b/>
          <w:b/>
          <w:color w:val="008080"/>
          <w:sz w:val="28"/>
        </w:rPr>
      </w:pPr>
      <w:r>
        <w:rPr>
          <w:rFonts w:cs="Georgia" w:ascii="Georgia" w:hAnsi="Georgia"/>
          <w:b/>
          <w:color w:val="008080"/>
          <w:sz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ab/>
      </w:r>
      <w:r>
        <w:rPr>
          <w:rFonts w:cs="Georgia" w:ascii="Georgia" w:hAnsi="Georgia"/>
          <w:b/>
        </w:rPr>
        <w:t>Цель</w:t>
      </w:r>
      <w:r>
        <w:rPr>
          <w:rFonts w:cs="Georgia" w:ascii="Georgia" w:hAnsi="Georgia"/>
        </w:rPr>
        <w:t xml:space="preserve"> сегодняшнего семинара: обозначить понятия, знания, практические умения в разработке социального проекта и организации работы по его реализации.</w:t>
      </w:r>
    </w:p>
    <w:p>
      <w:pPr>
        <w:pStyle w:val="Normal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начале разберёмся в терминологии.</w:t>
      </w:r>
    </w:p>
    <w:p>
      <w:pPr>
        <w:pStyle w:val="Normal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нять, что такое  проект нам поможет простой пример: - Чтобы построить дом, сначала нужно мысленно представить его образ. Каким будет дом? Когда он будет построен?  Кто его будет строить? Что  необходимо для строительства дома?  Затем этот образ необходимо отобразить  в письменном (графическом, числовом) виде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ind w:firstLine="708"/>
        <w:jc w:val="both"/>
        <w:rPr/>
      </w:pPr>
      <w:r>
        <w:rPr/>
        <w:t>Различают несколько типов проектов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Строительные</w:t>
            </w:r>
          </w:p>
          <w:p>
            <w:pPr>
              <w:pStyle w:val="Normal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Оборонные</w:t>
            </w:r>
          </w:p>
          <w:p>
            <w:pPr>
              <w:pStyle w:val="Normal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Образовательные</w:t>
            </w:r>
          </w:p>
          <w:p>
            <w:pPr>
              <w:pStyle w:val="Normal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Научно-техническ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Экономические</w:t>
            </w:r>
          </w:p>
          <w:p>
            <w:pPr>
              <w:pStyle w:val="Normal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Космические</w:t>
            </w:r>
          </w:p>
          <w:p>
            <w:pPr>
              <w:pStyle w:val="Normal"/>
              <w:jc w:val="both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Экологические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 xml:space="preserve">Социальные </w:t>
            </w:r>
          </w:p>
        </w:tc>
      </w:tr>
    </w:tbl>
    <w:p>
      <w:pPr>
        <w:pStyle w:val="Normal"/>
        <w:ind w:firstLine="708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</w:rPr>
        <w:t>Социальный проект</w:t>
      </w:r>
      <w:r>
        <w:rPr>
          <w:rFonts w:cs="Georgia" w:ascii="Georgia" w:hAnsi="Georgia"/>
        </w:rPr>
        <w:t xml:space="preserve"> – это документ, в котором представлена модель предлагаемых изменений в ближайшем социальном окружении в виде словесного описания предполагаемых действий по осуществлению указанных изменений</w:t>
        <w:tab/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</w:rPr>
        <w:t xml:space="preserve">Социальное проектирование - </w:t>
      </w:r>
      <w:r>
        <w:rPr>
          <w:rFonts w:cs="Georgia" w:ascii="Georgia" w:hAnsi="Georgia"/>
        </w:rPr>
        <w:t xml:space="preserve"> есть способ выражения идеи по улучшению состояния окружающей среды  языком конкретных целей и задач, мер и действий по их достижению, а также описание необходимых ресурсов для практической реализации замысла в конкретные сроки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Возможные социальные проекты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</w:rPr>
        <w:t xml:space="preserve">«Живая планета» - </w:t>
      </w:r>
      <w:r>
        <w:rPr>
          <w:rFonts w:cs="Garamond" w:ascii="Garamond" w:hAnsi="Garamond"/>
        </w:rPr>
        <w:t>улучшение среды обитания, решение конкретных экологических проблем, благоустройство двора, улицы, микрорайона, гор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</w:rPr>
        <w:t>«Здоровое общество» -</w:t>
      </w:r>
      <w:r>
        <w:rPr>
          <w:rFonts w:cs="Garamond" w:ascii="Garamond" w:hAnsi="Garamond"/>
        </w:rPr>
        <w:t xml:space="preserve"> физическое развитие, спорт, профилактика асоциального поведения, привитие навыков здорового образа жизни, профилактика социальных болезней, борьба с ни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</w:rPr>
        <w:t>«Доброе сердце» -</w:t>
      </w:r>
      <w:r>
        <w:rPr>
          <w:rFonts w:cs="Garamond" w:ascii="Garamond" w:hAnsi="Garamond"/>
        </w:rPr>
        <w:t xml:space="preserve"> медицинская и социальная помощь инвалидам, работа с ветеранами и престарелыми, работа с детскими домами, интернатами, оказание конкретной помощи малоимущим, бездомным и другим социально-незащищённым группам насе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</w:rPr>
        <w:t>«Край родной, навек любимый» -</w:t>
      </w:r>
      <w:r>
        <w:rPr>
          <w:rFonts w:cs="Garamond" w:ascii="Garamond" w:hAnsi="Garamond"/>
        </w:rPr>
        <w:t xml:space="preserve"> возрождение исторических,  духовных ценностей, поддержка исторических и народных традиций, развитие патриотического воспитания, краеведение и туриз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</w:rPr>
        <w:t>«Имею право</w:t>
      </w:r>
      <w:r>
        <w:rPr>
          <w:rFonts w:cs="Garamond" w:ascii="Garamond" w:hAnsi="Garamond"/>
        </w:rPr>
        <w:t>» - правовое воспитание, правовая культура, обеспечение правовой защиты дет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</w:rPr>
        <w:t>«Семья – начало всех начал»</w:t>
      </w:r>
      <w:r>
        <w:rPr>
          <w:rFonts w:cs="Garamond" w:ascii="Garamond" w:hAnsi="Garamond"/>
        </w:rPr>
        <w:t xml:space="preserve"> - взаимодействие родителей и детей, профилактика социального сиротства, насилия в семье, поддержка семейных традиций, формирование культуры родительства, приобщение родителей к воспитательному процессу, развитие семейного творче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</w:rPr>
        <w:t>«Лидер-Творчество»</w:t>
      </w:r>
      <w:r>
        <w:rPr>
          <w:rFonts w:cs="Garamond" w:ascii="Garamond" w:hAnsi="Garamond"/>
        </w:rPr>
        <w:t xml:space="preserve"> - развитие ученического самоуправления, детские и молодёжные средства массовой информации, творческие события, нравственное, духовное, лидерское воспитание, формирование активной жизненной позиции, каникулярный отдых, занятость подростков и молодёжи во внеурочное время, досуг и др.</w:t>
      </w:r>
    </w:p>
    <w:p>
      <w:pPr>
        <w:pStyle w:val="Normal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Ежегодно по всей стране объявляется акция «Я – гражданин России», в рамках которой проводятся конкурсы детских и молодёжных социальных проектов. Ребята из Нижневартовска и Нижневартовского района регулярно участвуют со своими проектами не только в городском конкурсе, но и в городе Нефтеюганске. В настоящее время администрацией города Нижневартовск объявлены конкурсы каникулярных социальных проектов и проектов на лучшую пропаганду здорового образа жизни. Участие в конкурсах – это реальная возможность получить грантовые средства на реализацию социальных проектов. Выиграть грант нелегко. </w:t>
      </w:r>
    </w:p>
    <w:p>
      <w:pPr>
        <w:pStyle w:val="Normal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</w:rPr>
        <w:t xml:space="preserve">Проект должен соответствовать определённым требованиям </w:t>
      </w:r>
      <w:r>
        <w:rPr>
          <w:rStyle w:val="FootnoteCharacters"/>
          <w:rStyle w:val="FootnoteAnchor"/>
          <w:rFonts w:cs="Georgia" w:ascii="Georgia" w:hAnsi="Georgia"/>
          <w:b/>
        </w:rPr>
        <w:footnoteReference w:id="2"/>
      </w:r>
      <w:r>
        <w:rPr>
          <w:rFonts w:cs="Georgia" w:ascii="Georgia" w:hAnsi="Georgia"/>
          <w:b/>
        </w:rPr>
        <w:t xml:space="preserve">: </w:t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u w:val="single"/>
        </w:rPr>
        <w:t>Ограниченность</w:t>
      </w:r>
      <w:r>
        <w:rPr>
          <w:rFonts w:cs="Georgia" w:ascii="Georgia" w:hAnsi="Georgia"/>
        </w:rPr>
        <w:t xml:space="preserve"> (по времени, целям, задачам, результатам). Ограниченность проекта означает, что он содержит: 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этапы и конкретные сроки их реализации;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четкие и измеряемые задачи;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онкретные и измеряемые результаты;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ланы и графики выполнения работ;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онкретное количество и качество ресурсов,  необходимых для реализац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u w:val="single"/>
        </w:rPr>
        <w:t>Целостность</w:t>
      </w:r>
      <w:r>
        <w:rPr>
          <w:rFonts w:cs="Georgia" w:ascii="Georgia" w:hAnsi="Georgia"/>
        </w:rPr>
        <w:t xml:space="preserve"> – общий смысл проекта очевиден и ясен, каждая его часть соответствует общему замыслу и предполагаемому результат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u w:val="single"/>
        </w:rPr>
        <w:t>Последовательность и связанность</w:t>
      </w:r>
      <w:r>
        <w:rPr>
          <w:rFonts w:cs="Georgia" w:ascii="Georgia" w:hAnsi="Georgia"/>
        </w:rPr>
        <w:t xml:space="preserve"> – логика построения частей, которые соотносятся и обосновывают друг друга. Цели и задачи напрямую вытекают из поставленной проблемы, бюджет опирается на описание ресурсов и сочетается с планом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u w:val="single"/>
        </w:rPr>
        <w:t>Объективность и обоснованность</w:t>
      </w:r>
      <w:r>
        <w:rPr>
          <w:rFonts w:cs="Georgia" w:ascii="Georgia" w:hAnsi="Georgia"/>
        </w:rPr>
        <w:t xml:space="preserve"> – доказательность того, что идея проекта, подход к решению проблемы появились не случайным образом, а являются следствием работы авторов по осмыслению ситуации и оценке возможностей воздействия на не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u w:val="single"/>
        </w:rPr>
        <w:t>Компетентность авторов и участников проекта</w:t>
      </w:r>
      <w:r>
        <w:rPr>
          <w:rFonts w:cs="Georgia" w:ascii="Georgia" w:hAnsi="Georgia"/>
        </w:rPr>
        <w:t xml:space="preserve">  – чёткое знание  авторов  и участников проблемы, которую планируется решить в ходе реализации проекта; механизмов (формы, методы, средства, технологии) решения вопрос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  <w:u w:val="single"/>
        </w:rPr>
        <w:t>Жизнеспособность</w:t>
      </w:r>
      <w:r>
        <w:rPr>
          <w:rFonts w:cs="Georgia" w:ascii="Georgia" w:hAnsi="Georgia"/>
        </w:rPr>
        <w:t xml:space="preserve"> – определение перспектив развития проекта в дальнейшем, возможности его продолжения или реализации в других условиях.</w:t>
      </w:r>
    </w:p>
    <w:p>
      <w:pPr>
        <w:pStyle w:val="Normal"/>
        <w:ind w:left="360" w:firstLine="348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firstLine="348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оект, как правило,  включает следующие разделы:</w:t>
      </w:r>
    </w:p>
    <w:p>
      <w:pPr>
        <w:pStyle w:val="Normal"/>
        <w:ind w:left="360" w:firstLine="348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538" w:hanging="18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ведение (анализ имеющейся ситуации, социальная проблема, как она была выявлена, пути  решения проблемы, разъяснение актуальности и новизны проекта, указание сферы применения, функционального назначения).</w:t>
      </w:r>
    </w:p>
    <w:p>
      <w:pPr>
        <w:pStyle w:val="Normal"/>
        <w:numPr>
          <w:ilvl w:val="0"/>
          <w:numId w:val="5"/>
        </w:numPr>
        <w:spacing w:lineRule="auto" w:line="360"/>
        <w:ind w:left="538" w:hanging="18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Цель  и задачи проекта (конкретные, достижимые, измеримые).</w:t>
      </w:r>
    </w:p>
    <w:p>
      <w:pPr>
        <w:pStyle w:val="Normal"/>
        <w:numPr>
          <w:ilvl w:val="0"/>
          <w:numId w:val="5"/>
        </w:numPr>
        <w:spacing w:lineRule="auto" w:line="360"/>
        <w:ind w:left="538" w:hanging="181"/>
        <w:jc w:val="both"/>
        <w:rPr/>
      </w:pPr>
      <w:r>
        <w:rPr>
          <w:rFonts w:cs="Garamond" w:ascii="Garamond" w:hAnsi="Garamond"/>
        </w:rPr>
        <w:t>Управление, кадры (кто и как будет управлять проектом, кто будет выполнять конкретные дела по его реализации? Система подготовки проектной группы для реализации проекта).</w:t>
      </w:r>
    </w:p>
    <w:p>
      <w:pPr>
        <w:pStyle w:val="Normal"/>
        <w:numPr>
          <w:ilvl w:val="0"/>
          <w:numId w:val="5"/>
        </w:numPr>
        <w:spacing w:lineRule="auto" w:line="360"/>
        <w:ind w:left="538" w:hanging="181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Содержание и механизмы реализации проекта (этапы, направления, формы и методы, организационная структура, план конкретных действий).</w:t>
      </w:r>
    </w:p>
    <w:p>
      <w:pPr>
        <w:pStyle w:val="Normal"/>
        <w:numPr>
          <w:ilvl w:val="0"/>
          <w:numId w:val="5"/>
        </w:numPr>
        <w:spacing w:lineRule="auto" w:line="360"/>
        <w:ind w:left="538" w:hanging="18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едполагаемые результаты (что конкретно будет получено по  итогам реализации проекта?).</w:t>
      </w:r>
    </w:p>
    <w:p>
      <w:pPr>
        <w:pStyle w:val="Normal"/>
        <w:numPr>
          <w:ilvl w:val="0"/>
          <w:numId w:val="5"/>
        </w:numPr>
        <w:spacing w:lineRule="auto" w:line="360"/>
        <w:ind w:left="538" w:hanging="18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пособы и критерии оценки  планируемых результатов (как авторы и участники проекта  узнают,  выполнены ли и насколько качественно цель и задачи проекта?).</w:t>
      </w:r>
    </w:p>
    <w:p>
      <w:pPr>
        <w:pStyle w:val="Normal"/>
        <w:numPr>
          <w:ilvl w:val="0"/>
          <w:numId w:val="5"/>
        </w:numPr>
        <w:spacing w:lineRule="auto" w:line="360"/>
        <w:ind w:left="538" w:hanging="18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Материально-техническое обеспечение, бюджет (имеющаяся и необходимая материально-техническая база. Сколько средств понадобится,  где и какими способами их можно найти?).</w:t>
      </w:r>
    </w:p>
    <w:p>
      <w:pPr>
        <w:pStyle w:val="Normal"/>
        <w:numPr>
          <w:ilvl w:val="0"/>
          <w:numId w:val="5"/>
        </w:numPr>
        <w:spacing w:lineRule="auto" w:line="360"/>
        <w:ind w:left="538" w:hanging="18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Литератур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eorgia" w:hAnsi="Georgia" w:cs="Georgia"/>
          <w:b/>
          <w:b/>
          <w:color w:val="003366"/>
          <w:sz w:val="28"/>
        </w:rPr>
      </w:pPr>
      <w:r>
        <w:rPr>
          <w:rFonts w:cs="Georgia" w:ascii="Georgia" w:hAnsi="Georgia"/>
          <w:b/>
          <w:color w:val="003366"/>
          <w:sz w:val="28"/>
        </w:rPr>
        <w:t>Алгоритм разработки социального проекта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eorgia" w:hAnsi="Georgia" w:cs="Georgia"/>
          <w:b/>
          <w:b/>
          <w:color w:val="003366"/>
          <w:sz w:val="18"/>
        </w:rPr>
      </w:pPr>
      <w:r>
        <w:rPr>
          <w:rFonts w:cs="Georgia" w:ascii="Georgia" w:hAnsi="Georgia"/>
          <w:b/>
          <w:color w:val="003366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100" w:hanging="400"/>
        <w:jc w:val="both"/>
        <w:rPr/>
      </w:pPr>
      <w:r>
        <w:rPr>
          <w:rFonts w:cs="Garamond" w:ascii="Garamond" w:hAnsi="Garamond"/>
        </w:rPr>
        <w:t>Изучение общественного мнения о современной социальной ситуации в социуме (класс, школа, школьный двор, микрорайо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100" w:hanging="400"/>
        <w:jc w:val="both"/>
        <w:rPr/>
      </w:pPr>
      <w:r>
        <w:rPr>
          <w:rFonts w:cs="Garamond" w:ascii="Garamond" w:hAnsi="Garamond"/>
        </w:rPr>
        <w:t>Формулировка социальной проблемы, актуальной для местного со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100" w:hanging="400"/>
        <w:jc w:val="both"/>
        <w:rPr/>
      </w:pPr>
      <w:r>
        <w:rPr>
          <w:rFonts w:cs="Garamond" w:ascii="Garamond" w:hAnsi="Garamond"/>
        </w:rPr>
        <w:t>Определение целевых групп проекта (на какую социальную группу людей (неуспевающие ученики, младшие школьники, ветераны, престарелые) будет направлен данный проект?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100" w:hanging="400"/>
        <w:jc w:val="both"/>
        <w:rPr/>
      </w:pPr>
      <w:r>
        <w:rPr>
          <w:rFonts w:cs="Garamond" w:ascii="Garamond" w:hAnsi="Garamond"/>
        </w:rPr>
        <w:t>Определение цели, задач деятельности по реализации социального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100" w:hanging="400"/>
        <w:jc w:val="both"/>
        <w:rPr/>
      </w:pPr>
      <w:r>
        <w:rPr>
          <w:rFonts w:cs="Garamond" w:ascii="Garamond" w:hAnsi="Garamond"/>
        </w:rPr>
        <w:t>Разработка детального плана по реализации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100" w:hanging="400"/>
        <w:jc w:val="both"/>
        <w:rPr/>
      </w:pPr>
      <w:r>
        <w:rPr>
          <w:rFonts w:cs="Garamond" w:ascii="Garamond" w:hAnsi="Garamond"/>
        </w:rPr>
        <w:t>Изучение возможностей проектной группы,  определение и распределение обязанностей, организация обучения проектной групп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100" w:hanging="400"/>
        <w:jc w:val="both"/>
        <w:rPr/>
      </w:pPr>
      <w:r>
        <w:rPr>
          <w:rFonts w:cs="Garamond" w:ascii="Garamond" w:hAnsi="Garamond"/>
        </w:rPr>
        <w:t>Определение необходимых ресурсов и источников их пол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100" w:hanging="400"/>
        <w:jc w:val="both"/>
        <w:rPr/>
      </w:pPr>
      <w:r>
        <w:rPr>
          <w:rFonts w:cs="Garamond" w:ascii="Garamond" w:hAnsi="Garamond"/>
        </w:rPr>
        <w:t>Разработка сметы расходов на реализацию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100" w:hanging="400"/>
        <w:jc w:val="both"/>
        <w:rPr/>
      </w:pPr>
      <w:r>
        <w:rPr>
          <w:rFonts w:cs="Garamond" w:ascii="Garamond" w:hAnsi="Garamond"/>
        </w:rPr>
        <w:t>Разработка системы оценки эффективности работ по прое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100" w:hanging="400"/>
        <w:jc w:val="both"/>
        <w:rPr/>
      </w:pPr>
      <w:r>
        <w:rPr>
          <w:rFonts w:cs="Garamond" w:ascii="Garamond" w:hAnsi="Garamond"/>
        </w:rPr>
        <w:t>Формирование общественного мнения в местном сообще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100" w:hanging="400"/>
        <w:jc w:val="both"/>
        <w:rPr/>
      </w:pPr>
      <w:r>
        <w:rPr>
          <w:rFonts w:cs="Garamond" w:ascii="Garamond" w:hAnsi="Garamond"/>
        </w:rPr>
        <w:t>Определение партнёров в реализации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100" w:hanging="400"/>
        <w:jc w:val="both"/>
        <w:rPr/>
      </w:pPr>
      <w:r>
        <w:rPr>
          <w:rFonts w:cs="Garamond" w:ascii="Garamond" w:hAnsi="Garamond"/>
        </w:rPr>
        <w:t>Получение необходимых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100" w:hanging="400"/>
        <w:jc w:val="both"/>
        <w:rPr/>
      </w:pPr>
      <w:r>
        <w:rPr>
          <w:rFonts w:cs="Garamond" w:ascii="Garamond" w:hAnsi="Garamond"/>
        </w:rPr>
        <w:t>Проведение планов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100" w:hanging="400"/>
        <w:jc w:val="both"/>
        <w:rPr/>
      </w:pPr>
      <w:r>
        <w:rPr>
          <w:rFonts w:cs="Garamond" w:ascii="Garamond" w:hAnsi="Garamond"/>
        </w:rPr>
        <w:t>Контроль и оценка выполнения пл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100" w:hanging="400"/>
        <w:jc w:val="both"/>
        <w:rPr/>
      </w:pPr>
      <w:r>
        <w:rPr>
          <w:rFonts w:cs="Garamond" w:ascii="Garamond" w:hAnsi="Garamond"/>
        </w:rPr>
        <w:t>Анализ результатов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100" w:hanging="400"/>
        <w:jc w:val="both"/>
        <w:rPr/>
      </w:pPr>
      <w:r>
        <w:rPr>
          <w:rFonts w:cs="Garamond" w:ascii="Garamond" w:hAnsi="Garamond"/>
        </w:rPr>
        <w:t>Рефлекс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100" w:hanging="400"/>
        <w:jc w:val="both"/>
        <w:rPr/>
      </w:pPr>
      <w:r>
        <w:rPr>
          <w:rFonts w:cs="Garamond" w:ascii="Garamond" w:hAnsi="Garamond"/>
        </w:rPr>
        <w:t>Информирование общественности о результатах реализации проекта.</w:t>
      </w:r>
    </w:p>
    <w:p>
      <w:pPr>
        <w:pStyle w:val="Normal"/>
        <w:tabs>
          <w:tab w:val="clear" w:pos="708"/>
          <w:tab w:val="left" w:pos="0" w:leader="none"/>
        </w:tabs>
        <w:ind w:left="10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Georgia" w:hAnsi="Georgia" w:cs="Georgia"/>
          <w:b/>
          <w:b/>
          <w:color w:val="003366"/>
        </w:rPr>
      </w:pPr>
      <w:r>
        <w:rPr>
          <w:rFonts w:cs="Georgia" w:ascii="Georgia" w:hAnsi="Georgia"/>
          <w:b/>
          <w:color w:val="003366"/>
          <w:sz w:val="28"/>
        </w:rPr>
        <w:t xml:space="preserve">Основные подходы к разработке </w:t>
      </w:r>
      <w:r>
        <w:rPr>
          <w:rFonts w:cs="Georgia" w:ascii="Georgia" w:hAnsi="Georgia"/>
          <w:b/>
          <w:color w:val="003366"/>
          <w:sz w:val="28"/>
          <w:u w:val="single"/>
        </w:rPr>
        <w:t>текста</w:t>
      </w:r>
      <w:r>
        <w:rPr>
          <w:rFonts w:cs="Georgia" w:ascii="Georgia" w:hAnsi="Georgia"/>
          <w:b/>
          <w:color w:val="003366"/>
          <w:sz w:val="28"/>
        </w:rPr>
        <w:t xml:space="preserve"> социального проекта    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Georgia" w:hAnsi="Georgia" w:cs="Georgia"/>
          <w:b/>
          <w:b/>
          <w:color w:val="003366"/>
          <w:sz w:val="16"/>
        </w:rPr>
      </w:pPr>
      <w:r>
        <w:rPr>
          <w:rFonts w:cs="Georgia" w:ascii="Georgia" w:hAnsi="Georgia"/>
          <w:b/>
          <w:color w:val="003366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eorgia" w:ascii="Georgia" w:hAnsi="Georgia"/>
          <w:b/>
          <w:sz w:val="28"/>
        </w:rPr>
        <w:t>1.</w:t>
      </w:r>
      <w:r>
        <w:rPr>
          <w:rFonts w:cs="Georgia" w:ascii="Georgia" w:hAnsi="Georgia"/>
          <w:b/>
        </w:rPr>
        <w:t xml:space="preserve"> Постановка проблемы</w:t>
      </w:r>
      <w:r>
        <w:rPr>
          <w:rFonts w:cs="Georgia" w:ascii="Georgia" w:hAnsi="Georgia"/>
        </w:rPr>
        <w:t xml:space="preserve"> (введение) – актуальность проекта определяется его значимостью. Социальной проблемой можно назвать обнаруживаемое в жизни общества противоречие между существующим и желаемым состоянием, которое вызывает в обществе  напряжённость и которое оно намеревается преодолеть. Схема формулирования проблемы состоит в сжатой формулировке ситуации, которая требует изменений. (Предложения - штампы: «До сих пор ничего не сделано для того, чтобы…», «Все меры по … оказываются малоэффективными», «То, что делалось до сих пор, не принесло результатов…»).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В этом разделе разъясняется актуальность и новизна данного проекта по сравнению с аналогами, чьи интересы затрагивает эта проблема, каковы её масштабы и что может произойти, если она не найдёт решения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Приводится аналитическое осмысление проблемы в форме количественных и качественных показателей, её структурных характеристик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Georgia" w:ascii="Georgia" w:hAnsi="Georgia"/>
        </w:rPr>
        <w:tab/>
        <w:t xml:space="preserve">Раздел </w:t>
      </w:r>
      <w:r>
        <w:rPr>
          <w:rFonts w:cs="Georgia" w:ascii="Georgia" w:hAnsi="Georgia"/>
          <w:b/>
        </w:rPr>
        <w:t>«постановка проблемы»</w:t>
      </w:r>
      <w:r>
        <w:rPr>
          <w:rFonts w:cs="Georgia" w:ascii="Georgia" w:hAnsi="Georgia"/>
        </w:rPr>
        <w:t xml:space="preserve"> можно считать качественно прописанным, если он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0" w:leader="none"/>
          <w:tab w:val="left" w:pos="1400" w:leader="none"/>
        </w:tabs>
        <w:ind w:left="1400" w:hanging="50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писывает, почему возникла необходимость выполнения проект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0" w:leader="none"/>
          <w:tab w:val="left" w:pos="1400" w:leader="none"/>
        </w:tabs>
        <w:ind w:left="1400" w:hanging="50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ясно, какие обстоятельства побудили написать проек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0" w:leader="none"/>
          <w:tab w:val="left" w:pos="1400" w:leader="none"/>
        </w:tabs>
        <w:ind w:left="1400" w:hanging="50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облема выглядит значимой для микросоциума, в целом для обще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0" w:leader="none"/>
          <w:tab w:val="left" w:pos="1400" w:leader="none"/>
        </w:tabs>
        <w:ind w:left="1400" w:hanging="50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сполнитель является достаточно компетентным для реализации проек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0" w:leader="none"/>
          <w:tab w:val="left" w:pos="1400" w:leader="none"/>
        </w:tabs>
        <w:ind w:left="1400" w:hanging="50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масштабы проекта разумны, в нём  не делаются попытки решить все мировые проблемы сраз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0" w:leader="none"/>
          <w:tab w:val="left" w:pos="1400" w:leader="none"/>
        </w:tabs>
        <w:ind w:left="1400" w:hanging="50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оект поддерживается статистическими и аналитическими данными, ссылками на экспер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0" w:leader="none"/>
          <w:tab w:val="left" w:pos="1400" w:leader="none"/>
        </w:tabs>
        <w:ind w:left="1400" w:hanging="50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облемы сформулированы с точки зрения того, чьим нуждам служит проект, а не с точки зрения «удобства» исполн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0" w:leader="none"/>
          <w:tab w:val="left" w:pos="1400" w:leader="none"/>
        </w:tabs>
        <w:ind w:left="1400" w:hanging="50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проекте нет голословных утверждений, минимум наукообразных и специальных терминов, он интересен для чтения и крато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0" w:leader="none"/>
          <w:tab w:val="left" w:pos="1400" w:leader="none"/>
        </w:tabs>
        <w:ind w:left="1400" w:hanging="50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чётко определён способ решения проблемы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Georgia" w:ascii="Georgia" w:hAnsi="Georgia"/>
          <w:b/>
          <w:sz w:val="28"/>
        </w:rPr>
        <w:t xml:space="preserve">2.  </w:t>
      </w:r>
      <w:r>
        <w:rPr>
          <w:rFonts w:cs="Georgia" w:ascii="Georgia" w:hAnsi="Georgia"/>
          <w:b/>
        </w:rPr>
        <w:t xml:space="preserve">Цель проекта  - </w:t>
      </w:r>
      <w:r>
        <w:rPr>
          <w:rFonts w:cs="Georgia" w:ascii="Georgia" w:hAnsi="Georgia"/>
        </w:rPr>
        <w:t>это осознанное представление результата деятельности по проекту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Цель возникает при выявлении проблемы и рисует образ желаемого результата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Требования к цели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00" w:leader="none"/>
        </w:tabs>
        <w:ind w:left="1400" w:hanging="500"/>
        <w:jc w:val="both"/>
        <w:rPr>
          <w:rFonts w:ascii="Georgia" w:hAnsi="Georgia" w:cs="Georgia"/>
          <w:b w:val="false"/>
          <w:b w:val="false"/>
          <w:szCs w:val="24"/>
        </w:rPr>
      </w:pPr>
      <w:r>
        <w:rPr>
          <w:rFonts w:cs="Georgia" w:ascii="Georgia" w:hAnsi="Georgia"/>
          <w:b w:val="false"/>
          <w:szCs w:val="24"/>
        </w:rPr>
        <w:t>конкретность (ориентирована на решение возникшей проблемы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00" w:leader="none"/>
        </w:tabs>
        <w:ind w:left="1400" w:hanging="500"/>
        <w:jc w:val="both"/>
        <w:rPr>
          <w:rFonts w:ascii="Georgia" w:hAnsi="Georgia" w:cs="Georgia"/>
          <w:b w:val="false"/>
          <w:b w:val="false"/>
          <w:szCs w:val="24"/>
        </w:rPr>
      </w:pPr>
      <w:r>
        <w:rPr>
          <w:rFonts w:cs="Georgia" w:ascii="Georgia" w:hAnsi="Georgia"/>
          <w:b w:val="false"/>
          <w:szCs w:val="24"/>
        </w:rPr>
        <w:t>реальность и достижимость (цель можно выполнить в определенный промежуток времени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00" w:leader="none"/>
        </w:tabs>
        <w:ind w:left="1400" w:hanging="500"/>
        <w:jc w:val="both"/>
        <w:rPr>
          <w:rFonts w:ascii="Georgia" w:hAnsi="Georgia" w:cs="Georgia"/>
          <w:b w:val="false"/>
          <w:b w:val="false"/>
          <w:szCs w:val="24"/>
        </w:rPr>
      </w:pPr>
      <w:r>
        <w:rPr>
          <w:rFonts w:cs="Georgia" w:ascii="Georgia" w:hAnsi="Georgia"/>
          <w:b w:val="false"/>
          <w:szCs w:val="24"/>
        </w:rPr>
        <w:t>контролируемость.</w:t>
      </w:r>
    </w:p>
    <w:p>
      <w:pPr>
        <w:pStyle w:val="TextBodyIndent"/>
        <w:ind w:left="0" w:hanging="0"/>
        <w:jc w:val="both"/>
        <w:rPr>
          <w:rFonts w:ascii="Georgia" w:hAnsi="Georgia" w:cs="Georgia"/>
          <w:b w:val="false"/>
          <w:b w:val="false"/>
          <w:szCs w:val="24"/>
        </w:rPr>
      </w:pPr>
      <w:r>
        <w:rPr>
          <w:rFonts w:cs="Georgia" w:ascii="Georgia" w:hAnsi="Georgia"/>
          <w:b w:val="false"/>
          <w:szCs w:val="24"/>
        </w:rPr>
        <w:tab/>
        <w:t>Таким образом, цель должна быть ориентирована на решение конкретной возникшей проблемы. Она реальна для достижения определённого результата, выполнима в определенный период времени. Можно легко определить достигнута цель, или нет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ab/>
        <w:t xml:space="preserve">Затем определяются </w:t>
      </w:r>
      <w:r>
        <w:rPr>
          <w:rFonts w:cs="Georgia" w:ascii="Georgia" w:hAnsi="Georgia"/>
          <w:b/>
        </w:rPr>
        <w:t>задачи – действия</w:t>
      </w:r>
      <w:r>
        <w:rPr>
          <w:rFonts w:cs="Georgia" w:ascii="Georgia" w:hAnsi="Georgia"/>
        </w:rPr>
        <w:t xml:space="preserve"> (этапы, шаги) по достижению цели, заканчивающиеся конкретным результатом, продвигающим к цели. Задачи должны ответить на вопрос: «Как из создавшейся ситуации дойти до желаемой?». </w:t>
        <w:tab/>
        <w:t xml:space="preserve">При формулировке цели и задач, лучше </w:t>
      </w:r>
      <w:r>
        <w:rPr>
          <w:rFonts w:cs="Georgia" w:ascii="Georgia" w:hAnsi="Georgia"/>
          <w:b/>
          <w:i/>
        </w:rPr>
        <w:t>не использовать глаголы несовершенного вида</w:t>
      </w:r>
      <w:r>
        <w:rPr>
          <w:rFonts w:cs="Georgia" w:ascii="Georgia" w:hAnsi="Georgia"/>
        </w:rPr>
        <w:t xml:space="preserve"> (содействовать, поддерживать, усиливать). А применять слова: подготовить, построить, создать, организовать (</w:t>
      </w:r>
      <w:r>
        <w:rPr>
          <w:rFonts w:cs="Georgia" w:ascii="Georgia" w:hAnsi="Georgia"/>
          <w:b/>
          <w:i/>
        </w:rPr>
        <w:t>глаголы совершенного вида</w:t>
      </w:r>
      <w:r>
        <w:rPr>
          <w:rFonts w:cs="Georgia" w:ascii="Georgia" w:hAnsi="Georgia"/>
        </w:rPr>
        <w:t xml:space="preserve">)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</w:rPr>
        <w:t xml:space="preserve">3.  </w:t>
      </w:r>
      <w:r>
        <w:rPr>
          <w:rFonts w:cs="Georgia" w:ascii="Georgia" w:hAnsi="Georgia"/>
          <w:b/>
        </w:rPr>
        <w:t>Управление и кадры (Кадровое обеспечение)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В данном разделе необходимо кратко описать схему или механизм управления и квалификацию команды управления и проектной группы. Если проект предполагает систему обучения и роста кадрового состава, необходимо прописать механизм и тематику обучения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Раздел можно считать достаточным, есл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00" w:leader="none"/>
        </w:tabs>
        <w:ind w:left="1400" w:hanging="50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чётко распределены сферы и функции деятельности между членами команды управления и проектной групп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00" w:leader="none"/>
        </w:tabs>
        <w:ind w:left="1400" w:hanging="50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ясно, кто подчиняется, и кто несёт ответственность за выполнение определённых видов раб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00" w:leader="none"/>
        </w:tabs>
        <w:ind w:left="1400" w:hanging="50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еализаторы проекта обладают достаточными знаниями, умениями и навыками для выполнения поруч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00" w:leader="none"/>
        </w:tabs>
        <w:ind w:left="1400" w:hanging="50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механизм управления является эффективным, действенным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</w:rPr>
        <w:t xml:space="preserve">4.    </w:t>
      </w:r>
      <w:r>
        <w:rPr>
          <w:rFonts w:cs="Georgia" w:ascii="Georgia" w:hAnsi="Georgia"/>
          <w:b/>
        </w:rPr>
        <w:t>Содержание и механизм реализации проекта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ab/>
        <w:t xml:space="preserve">Основной компонент социального проектирования – выбор содержания, форм, методов деятельности по реализации проекта. </w:t>
      </w:r>
    </w:p>
    <w:p>
      <w:pPr>
        <w:pStyle w:val="Normal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дбор технологического инструментария предполагает достаточное описание, в каких направлениях, каким образом, когда, в какой последовательности, что и как будет сделано для получения желаемого результата.</w:t>
      </w:r>
    </w:p>
    <w:p>
      <w:pPr>
        <w:pStyle w:val="Normal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одержание проекта, как главы в книге,  должно строиться из больших и малых элементов-частей.  В качестве элементов структуры используются: блоки, направления, ступени, этапы. Для небольших проектов, состоящих из одного направления, такого деления можно не делать. Содержание проекта можно представить в виде схемы. </w:t>
      </w:r>
    </w:p>
    <w:p>
      <w:pPr>
        <w:pStyle w:val="Normal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лан действий по реализации проекта является базовым понятием в разработке проекта. В плане логически выстраиваются мероприятия, в соответствии с задачами по направлениям, этапам. Все виды работ увязываются с ресурсами. Устанавливаются сроки, ответственные исполнители. Конкретизация плана ведётся в графической форме.</w:t>
      </w:r>
    </w:p>
    <w:p>
      <w:pPr>
        <w:pStyle w:val="Normal"/>
        <w:rPr>
          <w:rFonts w:ascii="Georgia" w:hAnsi="Georgia" w:cs="Georgia"/>
          <w:sz w:val="10"/>
        </w:rPr>
      </w:pPr>
      <w:r>
        <w:rPr>
          <w:rFonts w:cs="Georgia" w:ascii="Georgia" w:hAnsi="Georgia"/>
          <w:sz w:val="10"/>
        </w:rPr>
      </w:r>
    </w:p>
    <w:p>
      <w:pPr>
        <w:pStyle w:val="Normal"/>
        <w:rPr/>
      </w:pPr>
      <w:r>
        <w:rPr/>
        <w:t>Вариант 1:</w:t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89"/>
        <w:gridCol w:w="1444"/>
        <w:gridCol w:w="1945"/>
        <w:gridCol w:w="1474"/>
        <w:gridCol w:w="1518"/>
        <w:gridCol w:w="169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№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Действ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Сро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 xml:space="preserve">Ответственный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Ресурс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Результ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Фактические исполнител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1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12"/>
        </w:rPr>
      </w:pPr>
      <w:r>
        <w:rPr>
          <w:rFonts w:cs="Georgia" w:ascii="Georgia" w:hAnsi="Georgia"/>
          <w:sz w:val="12"/>
        </w:rPr>
      </w:r>
    </w:p>
    <w:p>
      <w:pPr>
        <w:pStyle w:val="Normal"/>
        <w:jc w:val="both"/>
        <w:rPr/>
      </w:pPr>
      <w:r>
        <w:rPr/>
        <w:t>Вариант 2: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250"/>
        <w:gridCol w:w="1354"/>
        <w:gridCol w:w="1238"/>
        <w:gridCol w:w="1421"/>
        <w:gridCol w:w="1945"/>
        <w:gridCol w:w="1310"/>
      </w:tblGrid>
      <w:tr>
        <w:trPr/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Направление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(блок, этап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Задачи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Действия, акци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Сроки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Ответственны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Средства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начал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окончание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Georgia" w:ascii="Georgia" w:hAnsi="Georgia"/>
          <w:b/>
          <w:sz w:val="28"/>
        </w:rPr>
        <w:t xml:space="preserve">5.   </w:t>
      </w:r>
      <w:r>
        <w:rPr>
          <w:rFonts w:cs="Georgia" w:ascii="Georgia" w:hAnsi="Georgia"/>
          <w:b/>
        </w:rPr>
        <w:t>Предполагаемые результаты.</w:t>
      </w:r>
    </w:p>
    <w:p>
      <w:pPr>
        <w:pStyle w:val="Normal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езультаты проекта – это то, что предполагалось достичь, воплотив проект в жизнь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 объёму данный раздел лаконичен, так как по существу, результатом каждого, грамотно обоснованного проекта, являются его цель и задачи (цель – это образ предполагаемого результата)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Примеры формулировки предполагаемого  результа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В 7в классе во втором полугодии улучшилась успеваемость на 7%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Во дворе школы к 25 апреля 2005г. построена детская игровая площадка для младших школьников, посещающих группу продлённого д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Учащиеся 8г класса  организовали в школьном творческом центре на зимних каникулах работу клуба массовиков-затейников, в котором занимаются 38 ребят  из 5 – 7 клас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В период весенних каникул в школе проведена экологическая акция «Зелёный подоконник», в которой приняли участие более 100 ребят 4-7 классов. Озеленены школьные рекреации 1 и 2 этажей  более 200 саженцами декоративных растени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Органы местного самоуправления поддержали инициативу по реализации социального проекта, готовы к дальнейшему сотрудничеств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На 5% увеличилось количество жителей 4-го микрорайона, готовых лично принять участие в строительстве ледяного городка. 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rFonts w:cs="Georgia" w:ascii="Georgia" w:hAnsi="Georgia"/>
          <w:b/>
          <w:sz w:val="28"/>
        </w:rPr>
        <w:t>6.</w:t>
      </w:r>
      <w:r>
        <w:rPr>
          <w:rFonts w:cs="Georgia" w:ascii="Georgia" w:hAnsi="Georgia"/>
          <w:b/>
        </w:rPr>
        <w:t xml:space="preserve">    Оценка результатов проекта (Мониторинг)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ля оценки проекта можно использовать следующие показате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00" w:leader="none"/>
        </w:tabs>
        <w:ind w:left="1400" w:hanging="3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личественные – востребованность проекта, охват общественности, количество конкретных дел: акций, мероприят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00" w:leader="none"/>
        </w:tabs>
        <w:ind w:left="1400" w:hanging="3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оказатели социального развития личности: а) динамика уровня развития личности (не умел – научился, не знал – узнал, не имел - приобрёл и т.п.); б) качество продуктов социально-творческой деятельности (поделок, рисунков, акций, походов и др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00" w:leader="none"/>
        </w:tabs>
        <w:ind w:left="1400" w:hanging="3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оказатели социальной адаптации личности (снижение риска асоциальных явлений, повышение уровня социальной активности, успешности участник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00" w:leader="none"/>
        </w:tabs>
        <w:ind w:left="1400" w:hanging="3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оказатели общественного мнения (популярность проекта, социально-профилактический эффект, заинтересованность социальных партнёров, отклик в СМИ, благодарности, отзыв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00" w:leader="none"/>
        </w:tabs>
        <w:ind w:left="1400" w:hanging="3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экономические показатели (соотношение затрат с социально-педагогическим эффектом, привлечение дополнительных материально-технических ресурс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00" w:leader="none"/>
        </w:tabs>
        <w:ind w:left="1400" w:hanging="3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ехнологические показатели (уровень организации в целом и отдельных мероприятий, чёткость и эффективность управления, организационная культура участников)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Georgia" w:ascii="Georgia" w:hAnsi="Georgia"/>
          <w:b/>
          <w:sz w:val="28"/>
        </w:rPr>
        <w:t>7.</w:t>
      </w:r>
      <w:r>
        <w:rPr>
          <w:rFonts w:cs="Georgia" w:ascii="Georgia" w:hAnsi="Georgia"/>
          <w:b/>
        </w:rPr>
        <w:t xml:space="preserve">    Жизнеспособность проекта (Продолжение следует)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Georgia" w:ascii="Georgia" w:hAnsi="Georgia"/>
          <w:b/>
        </w:rPr>
        <w:tab/>
        <w:tab/>
      </w:r>
      <w:r>
        <w:rPr>
          <w:rFonts w:cs="Georgia" w:ascii="Georgia" w:hAnsi="Georgia"/>
        </w:rPr>
        <w:t>Задача этого раздела – спрогнозировать возможный дальнейший путь развития проекта. Возможно, в дальнейшем будет расширение географии проекта, освоение новых видов деятельности. При этом важно предусмотреть социальные и ресурсные стороны продолжения проекта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Georgia" w:ascii="Georgia" w:hAnsi="Georgia"/>
          <w:b/>
          <w:sz w:val="28"/>
        </w:rPr>
        <w:t xml:space="preserve">8.    </w:t>
      </w:r>
      <w:r>
        <w:rPr>
          <w:rFonts w:cs="Georgia" w:ascii="Georgia" w:hAnsi="Georgia"/>
          <w:b/>
        </w:rPr>
        <w:t>Финансовое обоснование проект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Основное внимание при составлении бюджета следует уделить вопрос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колько в целом необходимо средств на осуществление проек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 какие цели будут израсходованы средств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акие средства есть в налич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акая есть материально-техническая баз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акие дополнительные источники финансирования можно найти (грантовые средства государственных структур и общественных фондов, бюджетные поступления, взносы (членские, родительские), средства учредителей, благотворительные пожертвования, спонсорская помощь, доходы от разрешённой законом деятельности, труд добровольцев, прочие, не запрещённые законом поступления)?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>Если проект представляется на конкурс, то необходимо строго придерживаться требований организаторов конкурса. Средства грантов могут использоваться для следующих расходо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плата труда привлечённых специалис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плата за прохождение обуч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борудо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лучение лицензии на тот или иной вид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ренда помещ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анцелярские и расходные материалы для оборуд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типографские расхо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обретение учебных и иных печатных материал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чтовые и иные коммуникационные расходы. </w:t>
      </w:r>
    </w:p>
    <w:p>
      <w:pPr>
        <w:pStyle w:val="Normal"/>
        <w:tabs>
          <w:tab w:val="clear" w:pos="708"/>
          <w:tab w:val="left" w:pos="300" w:leader="none"/>
        </w:tabs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 xml:space="preserve">Грант не может покрывать текущие расходы учреждения, организации, не связанные с проектом. Ни физические, ни юридические лица не могут использовать грант в целях получения материальной выгоды.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>Бюджет проекта должен быть «трехколоночным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меющиеся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прашиваемые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умм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>Как, правило, соотношение между имеющимися и запрашиваемыми по проекту суммами должно быть 50% на 50%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3366"/>
          <w:sz w:val="32"/>
        </w:rPr>
      </w:pPr>
      <w:r>
        <w:rPr>
          <w:rFonts w:cs="Georgia" w:ascii="Georgia" w:hAnsi="Georgia"/>
          <w:b/>
          <w:color w:val="003366"/>
          <w:sz w:val="32"/>
        </w:rPr>
        <w:t>Требования к оформлению проекта:</w:t>
      </w:r>
    </w:p>
    <w:p>
      <w:pPr>
        <w:pStyle w:val="Normal"/>
        <w:jc w:val="center"/>
        <w:rPr>
          <w:rFonts w:ascii="Georgia" w:hAnsi="Georgia" w:cs="Georgia"/>
          <w:b/>
          <w:b/>
          <w:color w:val="003366"/>
          <w:sz w:val="18"/>
        </w:rPr>
      </w:pPr>
      <w:r>
        <w:rPr>
          <w:rFonts w:cs="Georgia" w:ascii="Georgia" w:hAnsi="Georgia"/>
          <w:b/>
          <w:color w:val="003366"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оект отпечатан, аккуратно оформле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Титульная страница содержит реквизиты организации-заявителя (учредителя) и организации исполнителя, отметку об утверждении проекта руководителем организации (органом управления), № протокола, дата утверждения. Затем указывается название проекта, данные об авторе (если авторов больше трёх – данные о них приводятся в информационной карте проекта), место и год  составления проек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второй странице проекта оформляется информационная карта проекта, в которой указывается: 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название проекта (должно быть броским, кратким, выражающим основную идею содержания, может быть дана расшифровка названия);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организация-исполнитель – название, адрес, телефон, факс, реквизиты; в этом разделе отдельной строкой указывается организация-заявитель, если это не одна и та же организация; поддерживающая организация (учреждение, которое содействует выполнению проекта, либо является учредителем исполнителя);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руководитель проекта: человек, отвечающий за реализацию проекта,  (Ф.И.О., должность, место работы (учебы), адрес, телефон, звание (особые заслуги);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география – территория, на которой будет проходить реализация проекта;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целевые группы - координаты  реализаторов проекта, характеристика адресата (количество, возраст, социальный статус людей, на которых  направлен проект);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сроки выполнения – если проект проходит по этапам, указываются сроки выполнения этапов;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цель проекта;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краткое содержание проекта (возможно данный раздел вынести из информационной карты и на отдельном листе прописать аннотацию к проекту);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учреждение/организация-исполнитель – указывается дополнительная информация, доказывающая компетентность исполнителей, цели и задачи, род деятельности заявителей, опыт реализации аналогичных проектов, программ (данные сведения можно раскрыть во введении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Если проект больше 5 страниц по объёму (проект должен быть кратким, лаконичным, как правило, читабельно не более 10-15 страниц текста), то он имеет оглавление с указанием разделов и номеров страниц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Если в проекте используются цитаты, то необходимо делать  сноски на источники, в конце проекта приводится раздел «Используемая литература» с указанием автора, названия первоисточника, издательства, места и года изд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аждая глава печатается с новой страницы, главы разделены на абзац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Если проект заявлен на конкурс, его оформление должно соответствовать требованиям организаторов (заполняется информационная карта проекта, образцы смет, приложений, соблюдается порядок построения разделов проекта согласно положения/аннотации к конкурсу). Если требуются фотографии, сценарии, анкеты, отзывы, результаты исследований – то всё это аккуратно оформляется приложениями к проекту в формате А-4, приложения нумеруются, после проекта прикладывается список прилож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оект, в печатном виде, оформляется в формате А-4, в электронном варианте,  дискета обязательно должна быть подписа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вторам необходимо оставить у себя экземпляр проекта, так как он не рецензируется и не возвращается организаторами конкурс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проекте ясно излагается только до конца понятая мысль, в тексте употребляются  только те понятия, которые можно однозначно истолковать, как можно меньше научных и профессиональных слов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Форма написания проекта должна быть доступной и интересной тому, кому представляется проек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ннотация проекта характеризует проект с максимальной чёткостью, содержит не более 200-230 слов (1 страница), для коротких проектов один абзац (3-10 строк). В ней есть краткая информация о заявителе, описание проблемы, цели и предполагаемого результата, прописана стратегия и механизмы, экономические аспекты и целесообразность финансовых затрат. Аннотация, написанная интересно, привлекает внимание экспертов, партнёров, так как некоторые из них будут читать только аннотацию. Поэтому качественное её написание – залог успешного рассмотрения проекта, повышение вероятности его высокой оценки и финансир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Финансовые документы прилагаются в конце проекта (сметы, бланки, описания, комментарии к бюджету и др.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явка на участие в конкурсе, официальные письма (обращения) прилагаются в начале проекта (перед основным описанием).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пользуемая литерату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>По материалам «Мастер-класса» лидерам самоуправления. Е.П. Косарева, зав. метод отделом МОУДОД ЦДТ, 2005г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О.Б. Коновалова, Ж.В. Рыжикова.  Хочу быть лидером. Выпуск 2.  - Н.Новгород, изд-во ООО «Педагогические технологии»,2003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>Социальное проектирование. – Н.Новгород, изд-во ООО «Педагогически технологии», 2004.</w:t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определяются грантодателем и прописываются в Положении о конкурс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center"/>
      <w:pPr>
        <w:tabs>
          <w:tab w:val="num" w:pos="540"/>
        </w:tabs>
        <w:ind w:left="54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8:28:00Z</dcterms:created>
  <dc:creator>Марина</dc:creator>
  <dc:description/>
  <cp:keywords/>
  <dc:language>en-US</dc:language>
  <cp:lastModifiedBy>Марина</cp:lastModifiedBy>
  <cp:lastPrinted>2007-09-17T22:45:00Z</cp:lastPrinted>
  <dcterms:modified xsi:type="dcterms:W3CDTF">2007-09-17T18:45:00Z</dcterms:modified>
  <cp:revision>1</cp:revision>
  <dc:subject/>
  <dc:title>Обучающий семинар  для классных руководителей</dc:title>
</cp:coreProperties>
</file>